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38"/>
                <w:sz w:val="28"/>
                <w:szCs w:val="28"/>
              </w:rPr>
            </w:pPr>
            <w:r>
              <w:rPr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38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 xml:space="preserve">РЕШЕНИЕ  (Проект)                 </w:t>
      </w:r>
    </w:p>
    <w:p>
      <w:pPr>
        <w:pStyle w:val="Normal"/>
        <w:shd w:fill="FFFFFF" w:val="clear"/>
        <w:tabs>
          <w:tab w:val="clear" w:pos="709"/>
          <w:tab w:val="left" w:pos="750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____________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                            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Красноярского сельского поселения Омского муниципального района Омской области за 2024 год 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отчет  «Об исполнении  бюджета Красноярского сельского поселения Омского муниципального района Омской области за 2023 год», руководствуясь Бюджетным кодексом РФ, Федеральным законом № 131-ФЗ от 06.10.2003 г. «Об общих принципах организации местного самоуправления в РФ», Уставом Красноярского сельского поселения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 поселения Омского муниципального района Омской области от 04.10.2013 № 56, Совет Красноярского сельского поселения, 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27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чет «Об исполнении бюджета Красноярского сельского поселения Омского муниципального района Омской области за 2024 год» по доходам в сумме 39443388,42 рублей и расходам в сумме 41062920,30 рублей с превышением расходов над доходами (дефицит местного бюджета) в сумме 1619531,88 рублей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еречень и коды главных администраторов доходов бюджета Красноярского сельского поселения и закрепляемые за ними виды (подвиды) доходов местного бюджета за 2024 год соблюдался согласно приложению № 1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полнение бюджета Красноярского сельского поселения Омского муниципального района Омской области за 2024 год по исполнению прогноза поступлений доходов в бюджет Красноярского сельского поселения Омского муниципального района Омской области за 2024 год  в сумме 39443388,42 рублей согласно приложения № 2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полнение бюджета Красноярского  поселения за 2024 год, по распределению бюджетных ассигнований бюджета Красноярского сельского поселения по разделам и подразделам классификации расходов бюджетов за 2023 год и распределение ассигнований бюджета Красноярского сельского поселения по ведомственной структуре расходов за 2024 год в сумме 40195391,43 руб. согласно  приложений: №3, №4;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еречень главных администраторов источников финансирования дефицита бюджета Красноярского сельского поселения за 2024 год соблюдался согласно приложению № 5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источники финансирования дефицита бюджета Красноярского сельского поселения за 2024 год согласно приложению № 6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использование резервного фонда администрации Красноярского сельского поселения за 2024 год согласно приложению № 7.</w:t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публиковать настоящее решение Совета Красноярского сельского поселения «Об исполнении бюджета Красноярского сельского поселения Омского муниципального района Омской области за 2024 год» в газете «Омский муниципальный вестник».</w:t>
      </w:r>
    </w:p>
    <w:p>
      <w:pPr>
        <w:pStyle w:val="Normal"/>
        <w:tabs>
          <w:tab w:val="clear" w:pos="709"/>
          <w:tab w:val="left" w:pos="274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    О.В. Савиц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tabs>
          <w:tab w:val="clear" w:pos="709"/>
          <w:tab w:val="left" w:pos="2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4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7:00Z</dcterms:created>
  <dc:creator>ТНТ</dc:creator>
  <dc:description/>
  <cp:keywords/>
  <dc:language>en-US</dc:language>
  <cp:lastModifiedBy>Gl_buh</cp:lastModifiedBy>
  <cp:lastPrinted>2025-04-04T11:28:00Z</cp:lastPrinted>
  <dcterms:modified xsi:type="dcterms:W3CDTF">2025-04-04T05:28:00Z</dcterms:modified>
  <cp:revision>55</cp:revision>
  <dc:subject/>
  <dc:title/>
</cp:coreProperties>
</file>